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364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8364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8364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8364"/>
        <w:jc w:val="center"/>
        <w:rPr>
          <w:lang w:val="ru-RU"/>
        </w:rPr>
      </w:pPr>
      <w:r>
        <w:rPr/>
        <w:t xml:space="preserve">                               </w:t>
      </w:r>
      <w:r>
        <w:rPr/>
        <w:t xml:space="preserve">Додаток № 1                  </w:t>
      </w:r>
      <w:r>
        <w:rPr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до рішення обласної р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від</w:t>
      </w:r>
      <w:r>
        <w:rPr>
          <w:sz w:val="24"/>
          <w:lang w:val="ru-RU"/>
        </w:rPr>
        <w:t xml:space="preserve"> 30 липня 2010 </w:t>
      </w:r>
      <w:r>
        <w:rPr>
          <w:sz w:val="24"/>
        </w:rPr>
        <w:t>року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ЕРЕЛІК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територій та об`єктів, що вносяться до складу природно-заповідного фонду Черніг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4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134"/>
        <w:gridCol w:w="2976"/>
        <w:gridCol w:w="783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, заповідна категор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ходження</w:t>
            </w:r>
          </w:p>
        </w:tc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тка характеристика</w:t>
            </w:r>
          </w:p>
        </w:tc>
      </w:tr>
      <w:tr>
        <w:trPr>
          <w:trHeight w:val="287" w:hRule="atLeast"/>
        </w:trPr>
        <w:tc>
          <w:tcPr>
            <w:tcW w:w="15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арвинсь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танічний заказник місцевого значення «Кулишеві лу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 45-47 Варвинського лісництва ДП «Прилуцьке лісове господарство»</w:t>
            </w:r>
          </w:p>
        </w:tc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овий масив з балковою системою, місце зростання рідкісних угруповань та регіонально рідкісних видів лісових і степових рослин.</w:t>
            </w:r>
          </w:p>
        </w:tc>
      </w:tr>
      <w:tr>
        <w:trPr>
          <w:trHeight w:val="287" w:hRule="atLeast"/>
        </w:trPr>
        <w:tc>
          <w:tcPr>
            <w:tcW w:w="15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овгород-Сіверсь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хтіологічний заказник місцевого значення «Ліскон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Лісконог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имувальна яма на р. Десна біля с. Лісконоги, що є місцем перебування червонокнижного виду риб - стерляді.</w:t>
            </w:r>
          </w:p>
        </w:tc>
      </w:tr>
    </w:tbl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Начальник Держуправління охорони навколишнього </w:t>
      </w:r>
    </w:p>
    <w:p>
      <w:pPr>
        <w:pStyle w:val="Heading4"/>
        <w:rPr/>
      </w:pPr>
      <w:r>
        <w:rPr/>
        <w:t>природного середовища в Чернігівській області                                                                                        А.В. Са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0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19:00Z</dcterms:created>
  <dc:creator>ART</dc:creator>
  <dc:description/>
  <cp:keywords/>
  <dc:language>en-US</dc:language>
  <cp:lastModifiedBy>Sergey</cp:lastModifiedBy>
  <cp:lastPrinted>2010-07-05T11:10:00Z</cp:lastPrinted>
  <dcterms:modified xsi:type="dcterms:W3CDTF">2010-08-04T05:19:00Z</dcterms:modified>
  <cp:revision>2</cp:revision>
  <dc:subject/>
  <dc:title>                                                                                                                                                                                           Додаток № 1</dc:title>
</cp:coreProperties>
</file>